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Załącznik nr 4 </w:t>
        <w:br/>
        <w:t>do siwz</w:t>
      </w:r>
    </w:p>
    <w:p>
      <w:pPr>
        <w:pStyle w:val="Heading1"/>
        <w:jc w:val="center"/>
        <w:rPr/>
      </w:pPr>
      <w:r>
        <w:rPr/>
        <w:t>SPECYFIKACJA TECHNICZNA- zadanie nr 4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Bezprzewodowa optyczna myszka do komputera ( 4 szt.) dla Wydziału Pedagogicznego, Podyplomowe Studia Wychowania Przedszkolnego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typ/model/marka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(bezprzewod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 /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 przyciski / min 1 rol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Min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no odbiorni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-  uniwersalny  kształ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left="360" w:hanging="0"/>
        <w:rPr/>
      </w:pPr>
      <w:r>
        <w:rPr/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typ, model, markę, konkretne parametry, funkcje, cechy oferowanego sprzę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2:00Z</dcterms:created>
  <dc:creator>Wojciechowski Michał</dc:creator>
  <dc:description/>
  <cp:keywords/>
  <dc:language>en-US</dc:language>
  <cp:lastModifiedBy>Oem</cp:lastModifiedBy>
  <dcterms:modified xsi:type="dcterms:W3CDTF">2012-12-05T10:08:00Z</dcterms:modified>
  <cp:revision>3</cp:revision>
  <dc:subject/>
  <dc:title>Zadanie 1</dc:title>
</cp:coreProperties>
</file>